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昭和村長　舟　木　幸　一　　様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>
          <w:color w:val="FF0000"/>
        </w:rPr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　　　　年　　月　　日付けで募集のありました上昭和浄化センター等管理運営業務委託の参加資格確認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総括責任者）　　　　　　　　様式６－１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参加資格の確認のための書類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、７－３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価格提案書　　　　　　　　　　　　　　　　　　　　様式８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7:00Z</dcterms:created>
  <dc:creator/>
  <dc:description/>
  <cp:keywords/>
  <dc:language>en-US</dc:language>
  <cp:lastModifiedBy>前田 盛夫</cp:lastModifiedBy>
  <dcterms:modified xsi:type="dcterms:W3CDTF">2024-12-27T07:36:00Z</dcterms:modified>
  <cp:revision>2</cp:revision>
  <dc:subject/>
  <dc:title/>
</cp:coreProperties>
</file>